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2"/>
        </w:rPr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2"/>
        </w:rPr>
        <w:t>do Uchwały Nr.......................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sz w:val="22"/>
        </w:rPr>
        <w:t>Rady Miasta Płocka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z dnia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Wprowadzenie nowego, szczegółowego opisu zadania inwestycyjnego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Załącznik Nr 3 do Lokalnego Programu Rewitalizacji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color w:val="008000"/>
        </w:rPr>
      </w:pPr>
      <w:r>
        <w:rPr>
          <w:color w:val="008000"/>
        </w:rPr>
        <w:t>Szczegółowa charakterystyka zadań do Lokalnego Programu  Rewitalizacji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8000"/>
              </w:rPr>
            </w:pPr>
            <w:r>
              <w:rPr>
                <w:color w:val="008000"/>
              </w:rPr>
              <w:t>Tytuł zad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ozbudowa i modernizacja zespołu budynków Zgromadzenia S.M.B.M. w Płocku – Stary Rynek 14/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el zad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 rozwój turystyczny miasta przez tworzenie bazy turystyczno – kulturowej, powiększenie bazy lokalowej dla zwiedzających zabytki miasta i okolic z udostępnieniem kaplicy i muzeum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 pomoc młodzieży w wydobyciu się z degenerujących wpływów środowiska poprzez stworzenie właściwych warunków do nauki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 stworzenie nowych miejsc pracy dla fachowej kadry opiekuńczo – terapeutycznej w celu przygotowania młodzieży do życia w społeczeństwie i dla społeczeńst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Opis (zakres, efekt zada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fektem – stworzenie bazy lokalowej dla turystów i udostępnienie nowych pomieszczeń wystawowo – muzealnych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worzenie pomieszczeń dla młodzieży ze środowisk ubogich i patologicznych z miasta Płocka, dające im możliwość wyrównywania szans życiowych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Zakres prac obejmuje wykonanie dokumentacji technicznej, określenie kosztów inwestycji, przeprowadzenie badań archeologicznych oraz budowę budynków, stanowiących zamknięty kompleks.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</w:rPr>
              <w:t>Uzasadnienie dla wyboru zad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Zadanie stanowi wieloletni program prac inwestycyjnych, który doprowadzi do pełnego zagospodarowania terenu w obrębie kwartału między Starym Rynkiem – „Małachowianką” a ul. Piekarską, podnosząc jednocześnie walory kulturowe i architektoniczne Starówki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8000"/>
              </w:rPr>
              <w:t>(</w:t>
            </w:r>
            <w:r>
              <w:rPr>
                <w:i/>
                <w:iCs/>
                <w:color w:val="008000"/>
                <w:sz w:val="22"/>
              </w:rPr>
              <w:t>Zamierzone zadanie znajduje się na terenie zespołu urbanistyczno – architektonicznego i warstw kulturowych miasta Płocka, wpisanego do rejestru zabytków pod nr 51/182/59 W, data wpisania : 16.11.1959 r.  Ponadto budynki frontowe przy Starym Rynku 14, 16 posiadają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i/>
                <w:iCs/>
                <w:color w:val="008000"/>
                <w:sz w:val="22"/>
              </w:rPr>
              <w:t>indywidualne wpisy do rejestru zabytków – kolejno : nr 121/531/62 W, data wpisania : 28.03.1962 r., nr 123/533/62 W, data wpisania : 28.03.1962 r. Budynek frontowy przy Starym Rynku 18 figuruje w gminnej ewidencji zabytków).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Zadanie ma zapewnić kompleksową odnowę przestrzenną, gospodarczą i społeczną miasta oraz podnieść konkurencyjność i promocję naszego miasta. </w:t>
            </w:r>
            <w:r>
              <w:rPr>
                <w:color w:val="008000"/>
                <w:sz w:val="22"/>
              </w:rPr>
              <w:t xml:space="preserve">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ermin realizacji zad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07 r. – 2010 r. (2013 r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artość zadania w zł. w rozbiciu na lata realiz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 etap 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07 r. – 400.000,00 zł</w:t>
            </w:r>
          </w:p>
          <w:p>
            <w:pPr>
              <w:pStyle w:val="TextBody"/>
              <w:rPr/>
            </w:pPr>
            <w:r>
              <w:rPr/>
              <w:t>(przeprowadzenie badań archeologicznych, opracowanie dokumentacji technicznej na 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 rozbudowę Sanktuarium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 budowę domu turystyczno – pielgrzymkowego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 budowę domu przeznaczonego na pracę wychowawczo – resocjalizacyjną dla młodzieży)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II etap 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07 r. – 5.000.000,00 zł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08 r. – 2.000.000,00 zł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09 r. – 2.000.000,00 zł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10 r. – 2.600.000,00 zł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(realizacja inwestycji – roboty budowlano – montażowych)</w:t>
            </w:r>
          </w:p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Łącznie – 12.000.000,00 zł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1:42:00Z</dcterms:created>
  <dc:creator>Ula</dc:creator>
  <dc:description/>
  <dc:language>en-US</dc:language>
  <cp:lastModifiedBy>UMP </cp:lastModifiedBy>
  <cp:lastPrinted>2006-06-13T11:44:00Z</cp:lastPrinted>
  <dcterms:modified xsi:type="dcterms:W3CDTF">2006-06-13T09:55:00Z</dcterms:modified>
  <cp:revision>6</cp:revision>
  <dc:subject/>
  <dc:title>Szczegółowa charakterystyka zadań do Lokalnego Programu  Rewitalizacji</dc:title>
</cp:coreProperties>
</file>